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songrád Város Önkormányzata</w:t>
        <w:tab/>
        <w:t>„M”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olgármesteri Hivata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egyzőjétő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Száma: 01-8403-1/2008.</w:t>
        <w:tab/>
        <w:tab/>
        <w:tab/>
        <w:tab/>
        <w:tab/>
        <w:tab/>
        <w:tab/>
        <w:tab/>
      </w:r>
      <w:r>
        <w:rPr>
          <w:b/>
          <w:bCs/>
          <w:sz w:val="32"/>
        </w:rPr>
        <w:t>4.</w:t>
      </w:r>
    </w:p>
    <w:p>
      <w:pPr>
        <w:pStyle w:val="Normal"/>
        <w:rPr/>
      </w:pPr>
      <w:r>
        <w:rPr/>
        <w:t>Témafelelős: Dr. Szubally Brúnó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. június 27-e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>
          <w:u w:val="single"/>
        </w:rPr>
        <w:t>Tárgy</w:t>
      </w:r>
      <w:r>
        <w:rPr/>
        <w:t xml:space="preserve">: </w:t>
      </w:r>
      <w:r>
        <w:rPr>
          <w:i/>
        </w:rPr>
        <w:t>Javaslat Csongrád Város Önkormányzata Képviselő-testületének „A lakástulajdon megszerzésének helyi támogatási rendszeréről” szóló 18/1997. (VI. 30.) ÖKt. rendelete módosításár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a 74/2008. (III. 28.) ÖKt. határozatával felkérte a Jegyzőt, hogy tegyen javaslatot „A lakástulajdon megszerzésének helyi támogatási rendszeréről” szóló 18/1997. (VI. 30.) ÖKt. rendelet módosítására az egy kérelmezőnek adható támogatási összeg emelése, valamint az ezen belüli vissza nem térítendő támogatási összeg arányának növelése vonatkozásában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A lakástulajdon megszerzésének helyi támogatási rendszeréről” szóló helyi önkormányzati rendelet I. fejezete rendelkezik az első lakáshoz jutás pénzügyi támogat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endelet 3. §-a szerinti támogatási összegeket a rendelet 2003. évi módosítása határozta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gyelemmel az azóta eltelt időre, az ez idő alatt a lakásárakban bekövetkezett változásokra, a rendelet-tervezet az eddig szabályozástól eltérően a 35 év alatti gyermeket nevelő családok esetén emeli a támogatás összegét, valamint ezen belül növeli a vissza nem térítendő támogatás arányát a kölcsönéhez képest. </w:t>
      </w:r>
    </w:p>
    <w:p>
      <w:pPr>
        <w:pStyle w:val="Normal"/>
        <w:jc w:val="both"/>
        <w:rPr/>
      </w:pPr>
      <w:r>
        <w:rPr/>
        <w:t xml:space="preserve">A szabályozás ezen módja igazodik „A lakáscélú állami támogatásokról” szóló 12/2001. (I. 31.) Kormányrendeletnek a fiatalok otthonteremtési támogatásáról szóló fejezetéhe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avasolom továbbá a támogatás kötelező 50 %-os csökkentésének eltörlését a garzonlakásból vagy önkormányzati lakásból kiköltöző bérlő kérelmezők esetén. A Pénzügyi Bizottság a kérelmek elbírálása során mérlegelheti ezt a körülményt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7. évi adatokat alapul véve a változás éves szinten az összes kérelmezőből 15-18 főt érintene, és megközelítőleg 2.000.000,- Ft-tal növelné meg a kifizetett támogatási összegeket, ezen belül – figyelemmel az arányváltozásra – 1.000.000,- Ft-tal a vissza nem térítendő támogatás, és ugyancsak 1.000.000,- Ft-tal a kölcsön összeg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az előterjesztés megtárgyalására és a rendelet-tervezet elfogadására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560" w:leader="none"/>
        </w:tabs>
        <w:rPr/>
      </w:pPr>
      <w:r>
        <w:rPr/>
        <w:t>Csongrád, 2008. június 19.</w:t>
        <w:tab/>
        <w:t xml:space="preserve">Dr. Berkes István </w:t>
      </w:r>
    </w:p>
    <w:p>
      <w:pPr>
        <w:pStyle w:val="Normal"/>
        <w:tabs>
          <w:tab w:val="clear" w:pos="708"/>
          <w:tab w:val="center" w:pos="7560" w:leader="none"/>
        </w:tabs>
        <w:rPr/>
      </w:pPr>
      <w:r>
        <w:rPr/>
        <w:tab/>
        <w:t>jegyző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</w:t>
      </w:r>
      <w:r>
        <w:rPr>
          <w:b/>
        </w:rPr>
        <w:t>./2008. (VI. ……) ÖK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ndelete</w:t>
      </w:r>
    </w:p>
    <w:p>
      <w:pPr>
        <w:pStyle w:val="Normal"/>
        <w:jc w:val="center"/>
        <w:rPr>
          <w:i/>
          <w:i/>
        </w:rPr>
      </w:pPr>
      <w:r>
        <w:rPr>
          <w:i/>
        </w:rPr>
        <w:t>(tervezet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A lakástulajdon megszerzésének helyi támogatási rendszeréről szóló 18/1997. (VI. 30.) ÖKt. rendelet módosításáról”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3"/>
          <w:szCs w:val="23"/>
        </w:rPr>
        <w:t xml:space="preserve">A rendelet 1. §  /3/ bekezdése az alábbiak szerint módosul: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/3/ A támogatás és/vagy kölcsön együttes összege a vételár, illetve építési költség 50 %-a, maximum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 35 év alatti, gyermeket nevelő családok vonatkozásába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right" w:pos="594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új lakás vásárlása esetén</w:t>
        <w:tab/>
        <w:t>800.000,- F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right" w:pos="5940" w:leader="none"/>
        </w:tabs>
        <w:jc w:val="both"/>
        <w:rPr/>
      </w:pPr>
      <w:r>
        <w:rPr>
          <w:b/>
          <w:sz w:val="23"/>
          <w:szCs w:val="23"/>
        </w:rPr>
        <w:t>használt lakás vásárlása esetén</w:t>
        <w:tab/>
        <w:t>600.000,- F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right" w:pos="594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építés esetén</w:t>
        <w:tab/>
        <w:t>900.000,- F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right" w:pos="594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bővítés esetén</w:t>
        <w:tab/>
        <w:t>450.000,- Ft</w:t>
      </w:r>
    </w:p>
    <w:p>
      <w:pPr>
        <w:pStyle w:val="Normal"/>
        <w:tabs>
          <w:tab w:val="clear" w:pos="708"/>
          <w:tab w:val="right" w:pos="5940" w:leader="none"/>
        </w:tabs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Egyéb, a támogatásra jogosult kérelmező esetén:</w:t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5940" w:leader="none"/>
        </w:tabs>
        <w:ind w:left="1440" w:hanging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vásárlás esetén</w:t>
        <w:tab/>
        <w:t>500.000,- Ft</w:t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5940" w:leader="none"/>
        </w:tabs>
        <w:ind w:left="1440" w:hanging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építés esetén</w:t>
        <w:tab/>
        <w:t>600.000,- Ft</w:t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5940" w:leader="none"/>
        </w:tabs>
        <w:ind w:left="1440" w:hanging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bővítés esetén</w:t>
        <w:tab/>
        <w:t>300.000,- Ft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 kérelmezőnek kizárólag támogatás nem adhat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A rendelet 1. §  /6/ bekezdése az alábbiak szerint módosul: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/6/ Támogatás és kölcsön együttes juttatása esetén a támogatás összege a kölcsön összegét nem haladhatja meg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áró rendelkezé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3"/>
          <w:szCs w:val="23"/>
        </w:rPr>
        <w:t>Ezen rendelet 2008. július 01-jén lép hatályba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/>
        <w:tab/>
        <w:t>Bedő Tamás</w:t>
        <w:tab/>
        <w:t>Dr. Berkes István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/>
        <w:tab/>
        <w:t>polgármester</w:t>
        <w:tab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3"/>
          <w:szCs w:val="23"/>
          <w:u w:val="single"/>
        </w:rPr>
        <w:t>Záradék</w:t>
      </w:r>
      <w:r>
        <w:rPr>
          <w:sz w:val="23"/>
          <w:szCs w:val="23"/>
        </w:rPr>
        <w:t>: A rendelet kihirdetésének napja: 2008. június …..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/>
        <w:tab/>
        <w:tab/>
        <w:t>Dr. Berkes István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/>
        <w:tab/>
        <w:tab/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a.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b.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00" w:leader="none"/>
      </w:tabs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9:45:00Z</dcterms:created>
  <dc:creator>Kisné Szentes Zsuzsanna</dc:creator>
  <dc:description/>
  <dc:language>en-US</dc:language>
  <cp:lastModifiedBy>Polgármesteri Hivatal</cp:lastModifiedBy>
  <cp:lastPrinted>2008-06-20T11:35:00Z</cp:lastPrinted>
  <dcterms:modified xsi:type="dcterms:W3CDTF">2008-06-20T09:53:00Z</dcterms:modified>
  <cp:revision>3</cp:revision>
  <dc:subject/>
  <dc:title>Csongrád Város Önkormányzata</dc:title>
</cp:coreProperties>
</file>